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009403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4301326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3142401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